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14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6 год и на плановый период 2027 и 2028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7 и 2028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708"/>
        <w:gridCol w:w="459"/>
        <w:gridCol w:w="459"/>
        <w:gridCol w:w="555"/>
        <w:gridCol w:w="1559"/>
        <w:gridCol w:w="1514"/>
      </w:tblGrid>
      <w:tr>
        <w:trPr>
          <w:trHeight w:val="282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444"/>
        <w:gridCol w:w="720"/>
        <w:gridCol w:w="416"/>
        <w:gridCol w:w="424"/>
        <w:gridCol w:w="567"/>
        <w:gridCol w:w="1560"/>
        <w:gridCol w:w="1538"/>
      </w:tblGrid>
      <w:tr>
        <w:trPr>
          <w:tblHeader w:val="true"/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3 786,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1 592,3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3 786,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1 592,3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жильем молодых сем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3 786,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1 592,3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3 786,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1 592,3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3 786,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1 592,3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3 786,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1 592,3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3 786,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1 592,3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3 786,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1 592,3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 629 851,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 234 761,9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137 1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56 3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137 1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56 3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137 1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56 3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137 1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56 3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137 1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56 3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137 1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56 3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137 1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56 3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42 751,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28 461,9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42 751,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28 461,9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42 751,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28 461,9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42 751,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28 461,9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42 751,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28 461,9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42 751,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28 461,9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42 751,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28 461,9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31 578,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31 578,9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Улучшение условий проживания населения муниципального образования «Демидовский муниципальный округ» Смоленской области»«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оительство, реконструкция, капитальный ремонт шахтных колодце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2 631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920 331,5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Внедрение Всероссийского физкультурно-спортивного комплекса «Готов к труду и обороне» (ГТО)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3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631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готовка основания площадок ГТ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3 S1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631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3 S1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631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3 S1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631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3 S1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631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3 S1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631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3 S1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631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инфраструктуры физической культуры и спорта, в том числе для лиц с ограниченными возможностями здоровья и инвалидов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4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67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4 L2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67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4 L2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67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4 L2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67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4 L2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67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4 L2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67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4 L2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67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1 908 985,9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7 672 301,7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гиональный проект «Все лучшее детям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4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4 818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4 818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4 818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4 818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4 818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4 818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778 954,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 441 760,7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671 903,3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956 975,4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671 903,3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956 975,4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671 903,3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956 975,4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671 903,3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956 975,4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671 903,3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956 975,4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671 903,3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956 975,4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07 050,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93 374,8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07 050,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93 374,8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07 050,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93 374,8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07 050,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93 374,8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07 050,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93 374,8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07 050,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93 374,8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в образовательных организациях условий для получения качественного образования детьми-инвали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S00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1 410,5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S00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1 410,5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S00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1 410,5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S00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1 410,5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S00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1 410,5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S00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1 410,5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6 350 169,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1 744 488,7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269 386,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687 170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269 386,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687 170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269 386,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687 170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92 816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74 869,9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92 816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74 869,9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92 816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74 869,9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76 570,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12 300,1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76 570,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12 300,1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76 570,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12 300,1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872 249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300 425,2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872 249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300 425,2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872 249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300 425,2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872 249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300 425,2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872 249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300 425,2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872 249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300 425,2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5 857 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1 47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5 857 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1 47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5 857 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1 47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5 857 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1 47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5 857 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1 47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5 857 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1 47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 473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 473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 473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 473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73 627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73 627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73 627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73 627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85 044,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16 104,0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85 044,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16 104,0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85 044,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16 104,0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85 044,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16 104,0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85 044,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16 104,0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85 044,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16 104,0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787 551,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 666 256,9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71 710,6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450 415,9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71 710,6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450 415,9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550 044,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07 932,6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550 044,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07 932,6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550 044,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07 932,6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550 044,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07 932,6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021 665,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442 483,3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51 323,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520 696,3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51 323,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520 696,3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51 323,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520 696,3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70 342,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1 787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70 342,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1 787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70 342,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1 787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264 587,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092 071,8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264 587,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092 071,8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264 587,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092 071,8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264 587,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092 071,8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264 587,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092 071,8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264 587,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092 071,8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264 587,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092 071,8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700 570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700 570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214 362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214 362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214 362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214 362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214 362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214 362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214 362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214 362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2 242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2 242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2 242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2 242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112 1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112 12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112 1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112 12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98 06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98 06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98 06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98 06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98 06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98 06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98 06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98 06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256,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256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256,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256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62 803,9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62 803,9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62 803,9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62 803,9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 438 385,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 646 799,7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7 26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96 398,7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7 26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96 398,7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7 26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96 398,7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7 26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96 398,7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7 26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96 398,7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7 26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96 398,7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7 26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96 398,7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882 925,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393 470,3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882 925,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393 470,3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882 925,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393 470,3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882 925,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393 470,3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882 925,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393 470,3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882 925,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393 470,3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882 925,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393 470,3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 509 699,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813 130,6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 489 882,7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792 787,2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 489 882,7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792 787,2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 489 882,7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792 787,2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 489 882,7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792 787,2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 489 882,7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792 787,2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 489 882,7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792 787,2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817,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43,4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817,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43,4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817,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43,4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817,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43,4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817,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43,4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817,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43,4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246 764,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440 234,4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246 764,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440 234,4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246 764,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440 234,4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246 764,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440 234,4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246 764,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440 234,4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246 764,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440 234,4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246 764,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440 234,4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43 001,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134 836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43 001,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134 836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43 001,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134 836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43 001,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134 836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43 001,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134 836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43 001,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134 836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43 001,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134 836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S13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S13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S13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S13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S13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S13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63 689,5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63 689,5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 180 341,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 754 227,6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790 501,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364 387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3 2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3 269,3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3 2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3 269,3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3 2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3 269,3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3 2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3 269,3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 497,4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566,8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 497,4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566,8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11 209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45 663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11 209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45 663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11 209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45 663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11 209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45 663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87 69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00 462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87 69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00 462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3 519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5 201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3 519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5 201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35 223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21 15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35 223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21 15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35 223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21 15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35 223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21 15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9 97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9 97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9 97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9 97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5 24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1 1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5 24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1 1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3 847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1 947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3 847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1 947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3 847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1 947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3 847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1 947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7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7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 169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 269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 169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 269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3 747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1 847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3 747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1 847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3 747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1 847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3 747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1 847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7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7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 069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 169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 069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 169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13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5 52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 752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13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5 52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 752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13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5 52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 752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13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5 52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 752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13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5 52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 752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13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5 52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 752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Заборьевского территориального комитет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Пржевальского территориального комитет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2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2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2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2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2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2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Титовщинского территориального комитет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3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 223,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2 594,1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 223,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2 594,1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4 223,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 594,1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4 223,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 594,1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4 223,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 594,1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4 223,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 594,1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4 223,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 594,1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4 223,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 594,1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405 160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828 145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405 160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828 145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405 160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828 145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405 160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828 145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405 160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828 145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405 160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828 145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405 160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828 145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405 160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828 145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жилищно-коммунальн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66 309,7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66 309,7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52 631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52 631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727 735,4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224 243,4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37 536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7 202,3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37 536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7 202,3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37 536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7 202,3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37 536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7 202,3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37 536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7 202,3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37 536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7 202,3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37 536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7 202,3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753 684,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10 526,3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, связанные с реализацией мероприятий по обеспечению сохранности воинских захоронений на территории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L2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L2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L2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L2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L2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L2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53 684,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10 526,3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53 684,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10 526,3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53 684,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10 526,3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53 684,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10 526,3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53 684,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10 526,3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53 684,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10 526,3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стройство детских игровых площад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бюджетного учреждения «Благоустройство»«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5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Использование и охрана земель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Использование и охрана земель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544 991,3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544 991,3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2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2:00Z</dcterms:created>
  <dc:creator>Пользователь Windows</dc:creator>
  <dc:description/>
  <cp:keywords/>
  <dc:language>en-US</dc:language>
  <cp:lastModifiedBy>Пользователь Windows</cp:lastModifiedBy>
  <cp:lastPrinted>2026-01-14T13:06:00Z</cp:lastPrinted>
  <dcterms:modified xsi:type="dcterms:W3CDTF">2026-01-14T10:11:00Z</dcterms:modified>
  <cp:revision>93</cp:revision>
  <dc:subject/>
  <dc:title/>
</cp:coreProperties>
</file>